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145010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706725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27753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79939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78300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45493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39563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886182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853255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8738918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63613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475289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83645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175544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12370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92143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12819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68483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738170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592501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24063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228450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86583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21171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1658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74491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