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1574418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3647091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9421038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9126363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3433600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7999828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862643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6930741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6368800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4046144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6324235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3514318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3330921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3437633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43741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6101045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8344525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7039409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7243780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514027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8536272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0121915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6554818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6238654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5563903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310331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