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22076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209415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819338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06317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151103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906699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36410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15357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66202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52705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777463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586901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24690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09676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38801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51059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874523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65361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89567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661892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11742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05285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698903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172323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489902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94497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