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37057015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7333767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75541833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10082666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94608473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40263332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46304002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25469412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88437905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20410511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1395364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13388414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99316757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70408201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2543203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0151615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5405374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1068224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5002610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99743499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8691110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80109943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72191407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5683048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89926346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5218444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