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4500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22292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43408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51168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913907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35045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940946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25852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40854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51297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73375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620782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324199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18005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37428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620755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84687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045631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42840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7148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49123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41266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2337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05356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0454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3989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