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663843355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2101035428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561093016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953553662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412024844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2060827791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657872373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139323106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998594290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36395175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889826140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643656581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315154052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773255748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759703275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6566629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224168867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525915259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30470972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681643947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569529682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263216452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699657205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348497317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660626566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942153738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