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360336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783550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06136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13617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784529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8190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667609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36194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8779626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49610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121132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32034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51141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2658817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152908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130079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930629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0335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6076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225654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716742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82206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15323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64426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22954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71768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