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7395698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8901698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8944912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0572596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3018785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5135436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3914979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9098678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5302043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798160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43819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3244278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1352185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7032649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495042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9044177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508351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7854103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8462556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014017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8043854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2048767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1163411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4054752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1319789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857279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