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777392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3077582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568515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5804967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916841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2431370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7854055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6147132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5579552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6732198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2347153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9156127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3802738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1683067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9898293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4344100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1874027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1978994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4960216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0013804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0082712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5890698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992229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7666379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7606422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114856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9591598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8351829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0941073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3188739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2602319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8446843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4045156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7474930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9576385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746905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6692832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0939273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9539684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2853814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6126075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6836451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2410625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6335517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2763803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14257267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6339453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1925781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5611499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1034903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4462432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0708825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9488523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11813506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7299548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3562910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7513940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