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031490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305911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505283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59181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46276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3059715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738423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8433202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99644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34881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80241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38663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39517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81751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782118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2768218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367387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75635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0333427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632128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81823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48241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660791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21470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027133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097473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