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761254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07058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294552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39748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06025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29031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02349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52795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94033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737392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37618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90711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54810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15339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02091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95429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51545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582397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034361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21399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94082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94636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51070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70998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78122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0196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