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6540433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8115686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7293782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5986557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7554805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5424983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8429721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9357038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0060994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886081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014506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3794521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573483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7759805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339200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2630311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0984537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8052783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4817839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751373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1079937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4114848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7204879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7241498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986827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805531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