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186727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002616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959255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4420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35438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899791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92471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244435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12378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553637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957231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02011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446911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763076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4787722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039694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04946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492377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525939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1635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09081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0010209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21071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845246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679278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620696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259301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96488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455527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83908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432826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378501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351935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46126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245475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71725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882669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5292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729298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8733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762062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27973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52290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735120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