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39399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396778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24168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87319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91077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46412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75789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23698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44286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30153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12889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73731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40429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58831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71327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75069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06278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17517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49179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5532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59194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00830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7933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1676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03574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63053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0666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26951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2397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63185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36772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51778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58096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16381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70568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74616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29855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23981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50118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9675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4709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09737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28299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93557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6260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50156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01062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40753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30531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1446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835431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78676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590497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493115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94006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70387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