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6492406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1852200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0018325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5812967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4009260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9589446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8168617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6079212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2310309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9028809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8671300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9252988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2050567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5946459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714681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7448045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1119459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8325815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5639027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7508761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2439787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7307249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0459897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6367758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0547757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9920171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1387383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2985115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8430111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5097145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7744125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2802239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8602022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9171279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2008413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7316480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728084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6697029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0520680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3602336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3910994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5181451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1277487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818474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1350333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1501700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2457492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1371897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2447891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3027200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0093709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4530481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4968751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4380142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7391743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2099079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