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049066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12855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591240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57059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33845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79840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812438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252181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60398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235199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75009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51114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749744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